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78" w:hanging="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19 год</w:t>
      </w:r>
    </w:p>
    <w:p>
      <w:pPr>
        <w:pStyle w:val="Normal"/>
        <w:ind w:left="540" w:right="578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540" w:right="578" w:hanging="0"/>
        <w:jc w:val="center"/>
        <w:rPr/>
      </w:pPr>
      <w:r>
        <w:rPr/>
        <w:t>1. ДОХОДЫ</w:t>
      </w:r>
    </w:p>
    <w:tbl>
      <w:tblPr>
        <w:tblW w:w="1072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693"/>
        <w:gridCol w:w="1472"/>
        <w:gridCol w:w="1354"/>
        <w:gridCol w:w="1285"/>
        <w:gridCol w:w="1415"/>
      </w:tblGrid>
      <w:tr>
        <w:trPr>
          <w:trHeight w:val="244" w:hRule="atLeast"/>
        </w:trPr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19 год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9 год к бюджету. утвержденному решение Совета 2019 год</w:t>
            </w:r>
          </w:p>
        </w:tc>
      </w:tr>
      <w:tr>
        <w:trPr>
          <w:trHeight w:val="795" w:hRule="atLeast"/>
        </w:trPr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992100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 751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305 053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5 471 632,71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4,9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0200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11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40 994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11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607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6 509,5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30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9,2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76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86 888,6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 786 88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37</w:t>
            </w:r>
          </w:p>
        </w:tc>
      </w:tr>
      <w:tr>
        <w:trPr>
          <w:trHeight w:val="448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4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9 910,9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4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45 220,84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00 00 0000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 451,88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 000,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,3</w:t>
            </w:r>
          </w:p>
        </w:tc>
      </w:tr>
      <w:tr>
        <w:trPr>
          <w:trHeight w:val="102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80,38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80,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89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 671,5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 2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2,8</w:t>
            </w:r>
          </w:p>
        </w:tc>
      </w:tr>
      <w:tr>
        <w:trPr>
          <w:trHeight w:val="493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00 00 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777,2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 643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,8</w:t>
            </w:r>
          </w:p>
        </w:tc>
      </w:tr>
      <w:tr>
        <w:trPr>
          <w:trHeight w:val="99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133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995 10 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643,33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 643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,78</w:t>
            </w:r>
          </w:p>
        </w:tc>
      </w:tr>
      <w:tr>
        <w:trPr>
          <w:trHeight w:val="1134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51000 02 0000 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1,67</w:t>
            </w:r>
          </w:p>
        </w:tc>
      </w:tr>
      <w:tr>
        <w:trPr>
          <w:trHeight w:val="40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950 35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551 17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950 83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909 35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509 68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909 35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13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13 4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13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2 1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70 45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70 4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70 45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29999 1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00 0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 838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,61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5 038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705030 1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 481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 48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,17</w:t>
            </w:r>
          </w:p>
        </w:tc>
      </w:tr>
      <w:tr>
        <w:trPr>
          <w:trHeight w:val="229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 701 55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2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856 223,07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 422 464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РАСХОДЫ</w:t>
      </w:r>
    </w:p>
    <w:tbl>
      <w:tblPr>
        <w:tblW w:w="138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470"/>
        <w:gridCol w:w="1472"/>
        <w:gridCol w:w="1400"/>
        <w:gridCol w:w="1258"/>
        <w:gridCol w:w="645"/>
        <w:gridCol w:w="878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9 год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19 год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9 год к бюджету. утвержденному решение Совета 2019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50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57 926,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835 088,6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,4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7 7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0 854,8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7 776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84 82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81 083,0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684 824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6 488,6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6 488,6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 5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3 7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2 597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3 7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3 7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2 597,0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37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25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25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779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00 605,1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779 7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743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669 605,1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743 7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66 9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3 076,73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213 5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,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95,0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5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5 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8 4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5 481,6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5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,5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427 84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659 524,0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 427 8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836 75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439 465,8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 836 71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91 09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20 058,18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591 09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 483,6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 483,6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124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60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124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 000,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 176 55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 167 87,11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ind w:left="-21" w:right="-71" w:hanging="58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 907 788,6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1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68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Пользователь Windows</cp:lastModifiedBy>
  <cp:lastPrinted>2019-11-08T14:21:00Z</cp:lastPrinted>
  <dcterms:modified xsi:type="dcterms:W3CDTF">2019-11-08T11:23:00Z</dcterms:modified>
  <cp:revision>9</cp:revision>
  <dc:subject/>
  <dc:title>Оценка ожидаемого исполнения бюджета Школьненского сельского поселения Белореченского района 2018 год</dc:title>
</cp:coreProperties>
</file>